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086096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477243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4341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18784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3704663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28238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820425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801002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0669033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208134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20137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245072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396071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152485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3578333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8724426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846422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4344119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1125213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853710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81034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12092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14724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631320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9763759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363675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4582575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522847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74839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041620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330226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8638196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3652539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7814089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963106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396416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7188269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811058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38320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643310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901187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234378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4072434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50502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625096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926329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